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4"/>
      </w:tblGrid>
      <w:tr>
        <w:trPr>
          <w:trHeight w:val="1757" w:hRule="atLeast"/>
          <w:cantSplit w:val="true"/>
        </w:trPr>
        <w:tc>
          <w:tcPr>
            <w:tcW w:w="9144" w:type="dxa"/>
            <w:tcBorders/>
            <w:vAlign w:val="center"/>
          </w:tcPr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New York;Times New Roman" w:ascii="New York;Times New Roman" w:hAnsi="New York;Times New Roman"/>
                <w:lang w:val="en-US" w:eastAsia="en-US"/>
              </w:rPr>
              <w:drawing>
                <wp:inline distT="0" distB="0" distL="0" distR="0">
                  <wp:extent cx="181610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mbre de Commerce et d’Industrie du Var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 Bd Maréchal Leclerc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00 TOULON</w:t>
            </w:r>
          </w:p>
          <w:p>
            <w:pPr>
              <w:pStyle w:val="Normal"/>
              <w:ind w:right="276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ACCORD-CADRE D’IMPRESSION DE VISUELS DE STANDS, ELEMENTS DE SIGNALETIQUE ET AUTOCOLLANTS POUR LA CCI DU VAR</w:t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LOT 2 : ACCORD- CADRE D’IMPRESSION DE SUPPORTS VISUELS POUR STANDS, D’ELEMENTS DE SIGNALETIQUE ET D’AUTOCOLLANTS DES PORTS DE COMMERCE DE LA CCI DU VAR</w:t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</w:tc>
      </w:tr>
    </w:tbl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  <w:p>
            <w:pPr>
              <w:pStyle w:val="Normal"/>
              <w:widowControl w:val="false"/>
              <w:kinsoku w:val="false"/>
              <w:ind w:right="276" w:hanging="0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  <w:t>ANNEXE N°2 A L’ACTE D’ENGAGEMENT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aps/>
              </w:rPr>
            </w:pPr>
            <w:r>
              <w:rPr>
                <w:rFonts w:cs="Tahoma" w:ascii="Arial Narrow" w:hAnsi="Arial Narrow"/>
                <w:b/>
                <w:caps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QUESTIONNAIRE A REMPLIR PAR LE CANDIDAT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25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es-vous labelisé et/ou certifié ? (Imprim’Vert, Print Ethic, Ecolabel européen, NF Environnement …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E L’IMPRESS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 et joindre tout document utile</w:t>
            </w:r>
          </w:p>
        </w:tc>
      </w:tr>
      <w:tr>
        <w:trPr>
          <w:trHeight w:val="125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Hlk511923083"/>
            <w:bookmarkStart w:id="1" w:name="_Hlk511923083"/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our l’impression, utilisation d’encres végétales, à faibles COV, certifiées…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ur l’impression, utilisation de quel procédé ? (CTP…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6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ur l’impression, utilisation de solution de mouillage contenant moins de 3% d’alcool isoprolyqu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9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fs de récupération et de recyclage de l’eau utilisé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 spécifique des déchets dangereux dans les filières agréées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40" w:right="56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U PAPI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 joindre tout document utile</w:t>
            </w:r>
          </w:p>
        </w:tc>
      </w:tr>
      <w:tr>
        <w:trPr>
          <w:trHeight w:val="14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papiers certifiés et/ou labellisés ? (Papiers issus de forêts gérées durablement / FSC – PEF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2" w:name="_Hlk511903374"/>
            <w:bookmarkStart w:id="3" w:name="_Hlk511903374"/>
            <w:bookmarkEnd w:id="3"/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« papier 100 % recyclé » ou TCF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UI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« papier recyclé mix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% papier recyclé + % fibres vierges certifiées) 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        et                       %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marche de gestion environnementale du procédé de fabrication/recyclage 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type w:val="nextPage"/>
          <w:pgSz w:w="11906" w:h="16838"/>
          <w:pgMar w:left="540" w:right="56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PECTS ENVIRONNEMENTAUX DE LA LIVRAION POSE ET INSTALL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pons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aires / Remar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 joindre tout document utile</w:t>
            </w:r>
          </w:p>
        </w:tc>
      </w:tr>
      <w:tr>
        <w:trPr>
          <w:trHeight w:val="14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 véhicules électri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U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tilisation de nacelle électriqu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UI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 et cachet de l’entreprises</w:t>
      </w:r>
    </w:p>
    <w:sectPr>
      <w:type w:val="nextPage"/>
      <w:pgSz w:w="11906" w:h="16838"/>
      <w:pgMar w:left="540" w:right="566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6:00Z</dcterms:created>
  <dc:creator>CCIV</dc:creator>
  <dc:description/>
  <cp:keywords/>
  <dc:language>en-US</dc:language>
  <cp:lastModifiedBy>SARRAZIN Feriel</cp:lastModifiedBy>
  <cp:lastPrinted>2018-04-19T17:45:00Z</cp:lastPrinted>
  <dcterms:modified xsi:type="dcterms:W3CDTF">2025-05-12T15:29:00Z</dcterms:modified>
  <cp:revision>5</cp:revision>
  <dc:subject/>
  <dc:title>ANNEXE </dc:title>
</cp:coreProperties>
</file>